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/>
      </w:pPr>
      <w:r>
        <w:rPr/>
        <w:t>МІНІСТЕРСТВО ОСВІТИ І НАУКИ УКРАЇНИ</w:t>
      </w:r>
    </w:p>
    <w:p>
      <w:pPr>
        <w:pStyle w:val="Normal"/>
        <w:ind w:firstLine="539"/>
        <w:jc w:val="center"/>
        <w:rPr/>
      </w:pPr>
      <w:r>
        <w:rPr/>
        <w:t>НАКАЗ</w:t>
      </w:r>
    </w:p>
    <w:p>
      <w:pPr>
        <w:pStyle w:val="Normal"/>
        <w:ind w:firstLine="539"/>
        <w:rPr/>
      </w:pPr>
      <w:r>
        <w:rPr/>
        <w:t>17.06.2008 № 537</w:t>
      </w:r>
    </w:p>
    <w:p>
      <w:pPr>
        <w:pStyle w:val="Normal"/>
        <w:ind w:firstLine="539"/>
        <w:jc w:val="right"/>
        <w:rPr/>
      </w:pPr>
      <w:r>
        <w:rPr/>
        <w:t>Зареєстровано</w:t>
        <w:br/>
        <w:t>в Міністерстві юстиції України</w:t>
        <w:br/>
        <w:t>10 липня 2008 р. за № 628/15319</w:t>
      </w:r>
    </w:p>
    <w:p>
      <w:pPr>
        <w:pStyle w:val="Normal"/>
        <w:rPr/>
      </w:pPr>
      <w:r>
        <w:rPr/>
        <w:t>Про затвердження Порядку</w:t>
        <w:br/>
        <w:t>надання навчальній літературі,</w:t>
        <w:br/>
        <w:t>засобам навчання і навчальному</w:t>
        <w:br/>
        <w:t>обладнанню грифів та свідоцтв</w:t>
        <w:br/>
        <w:t>Міністерства освіти і науки України</w:t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Відповідно до Законів України „Про освіту”, „Про вищу освіту”, „Про загальну середню освіту”, „Про професійно-технічну освіту”, „Про дошкільну освіту”, „Про позашкільну освіту”, постанов Кабінету Міністрів України від 28.08.2003 №1378 „Про вдосконалення роботи із забезпечення учнів і студентів навчальних закладів підручниками та посібниками”, від 07.02.2006 №108 „Про утворення Інституту інноваційних технологій і змісту освіти” та з метою поліпшення якості навчальних видань, засобів навчання і навчального обладнання, удосконалення проведення  їхньої  експертизи, </w:t>
      </w:r>
      <w:r>
        <w:rPr>
          <w:bCs/>
        </w:rPr>
        <w:t>НАКАЗУЮ:</w:t>
      </w:r>
    </w:p>
    <w:p>
      <w:pPr>
        <w:pStyle w:val="Normal"/>
        <w:ind w:firstLine="539"/>
        <w:jc w:val="both"/>
        <w:rPr/>
      </w:pPr>
      <w:r>
        <w:rPr/>
        <w:t>1. Затвердити Порядок надання навчальній літературі, засобам навчання і навчальному обладнанню грифів та свідоцтв Міністерства освіти і науки України (далі - Порядок), що додається.</w:t>
      </w:r>
    </w:p>
    <w:p>
      <w:pPr>
        <w:pStyle w:val="Normal"/>
        <w:ind w:firstLine="539"/>
        <w:jc w:val="both"/>
        <w:rPr/>
      </w:pPr>
      <w:r>
        <w:rPr/>
        <w:t>2. Інституту інноваційних технологій і змісту освіти (в.о.директора Завалевський Ю.І.) організувати роботу комісій з питань освіти Міністерства освіти і науки України та підготовку відповідних матеріалів для надання грифів та свідоцтв Міністерством освіти і науки України відповідно до цього Порядку.</w:t>
      </w:r>
    </w:p>
    <w:p>
      <w:pPr>
        <w:pStyle w:val="Normal"/>
        <w:ind w:firstLine="539"/>
        <w:jc w:val="both"/>
        <w:rPr/>
      </w:pPr>
      <w:r>
        <w:rPr/>
        <w:t>3. Державному музею іграшки (Гладун Л.В.) організувати роботу Міжвідомчої художньо-технічної ради з іграшок та навчально-наочних ігрових посібників Міністерства освіти і науки України і підготовку відповідних матеріалів для надання грифів іграшкам (навчально-наочним ігровим посібникам) відповідно до цього Порядку.</w:t>
      </w:r>
    </w:p>
    <w:p>
      <w:pPr>
        <w:pStyle w:val="Normal"/>
        <w:ind w:firstLine="539"/>
        <w:rPr/>
      </w:pPr>
      <w:r>
        <w:rPr/>
        <w:t>4. Департаментам загальної середньої та дошкільної освіти (Єресько О.В.), професійно-технічної освіти (Десятов Т.М.), вищої освіти (Болюбаш Я.Я.) здійснювати координацію та контроль роботи комісій Науково-методичної ради з питань освіти Міністерства освіти і науки України.</w:t>
      </w:r>
    </w:p>
    <w:p>
      <w:pPr>
        <w:pStyle w:val="Normal"/>
        <w:ind w:firstLine="539"/>
        <w:jc w:val="both"/>
        <w:rPr/>
      </w:pPr>
      <w:r>
        <w:rPr/>
        <w:t>5. Визнати таким, що втратив чинність, наказ Міністерства освіти і науки України від 23.12.2004 № 973 „Про затвердження Порядку надання навчальній літературі, засобам навчання і навчальному обладнанню грифів та свідоцтв Міністерства освіти і науки України”, зареєстрований у Міністерстві юстиції України 12.01.2005 за № 26/10306 (із змінами).</w:t>
      </w:r>
    </w:p>
    <w:p>
      <w:pPr>
        <w:pStyle w:val="Normal"/>
        <w:ind w:firstLine="539"/>
        <w:jc w:val="both"/>
        <w:rPr/>
      </w:pPr>
      <w:r>
        <w:rPr/>
        <w:t>6. Скасувати наказ Міністерства освіти і науки України від 31.08.2006 №636 „Про затвердження Порядку надання навчальній літературі, засобам навчання і навчальному обладнанню грифів та свідоцтв Міністерства освіти і науки України”.</w:t>
      </w:r>
    </w:p>
    <w:p>
      <w:pPr>
        <w:pStyle w:val="Normal"/>
        <w:ind w:firstLine="539"/>
        <w:jc w:val="both"/>
        <w:rPr/>
      </w:pPr>
      <w:r>
        <w:rPr/>
        <w:t>7. Контроль за виконанням наказу залишаю за собою.</w:t>
      </w:r>
    </w:p>
    <w:p>
      <w:pPr>
        <w:pStyle w:val="Normal"/>
        <w:ind w:firstLine="539"/>
        <w:rPr/>
      </w:pPr>
      <w:r>
        <w:rPr/>
        <w:t>Міністр І.О. Вакарчук</w:t>
      </w:r>
    </w:p>
    <w:p>
      <w:pPr>
        <w:pStyle w:val="3"/>
        <w:spacing w:before="0" w:after="0"/>
        <w:ind w:left="0" w:firstLine="539"/>
        <w:rPr/>
      </w:pPr>
      <w:r>
        <w:rPr>
          <w:sz w:val="24"/>
          <w:szCs w:val="24"/>
          <w:lang w:val="uk-UA"/>
        </w:rPr>
        <w:t>Заступник Міністра П.Б. Полянський</w:t>
      </w:r>
    </w:p>
    <w:p>
      <w:pPr>
        <w:pStyle w:val="3"/>
        <w:spacing w:before="0" w:after="0"/>
        <w:ind w:left="0" w:firstLine="539"/>
        <w:rPr/>
      </w:pPr>
      <w:r>
        <w:rPr>
          <w:sz w:val="24"/>
          <w:szCs w:val="24"/>
          <w:lang w:val="uk-UA"/>
        </w:rPr>
        <w:t>Заступник Міністра В.Д. Шинкарук</w:t>
      </w:r>
    </w:p>
    <w:p>
      <w:pPr>
        <w:pStyle w:val="3"/>
        <w:spacing w:before="0" w:after="0"/>
        <w:ind w:left="0" w:firstLine="539"/>
        <w:rPr/>
      </w:pPr>
      <w:r>
        <w:rPr>
          <w:sz w:val="24"/>
          <w:szCs w:val="24"/>
          <w:lang w:val="uk-UA"/>
        </w:rPr>
        <w:t>Директор департаменту загальної середньої та дошкільної освіти О.В. Єресько</w:t>
      </w:r>
    </w:p>
    <w:p>
      <w:pPr>
        <w:pStyle w:val="3"/>
        <w:spacing w:before="0" w:after="0"/>
        <w:ind w:left="0" w:firstLine="539"/>
        <w:rPr/>
      </w:pPr>
      <w:r>
        <w:rPr>
          <w:sz w:val="24"/>
          <w:szCs w:val="24"/>
          <w:lang w:val="uk-UA"/>
        </w:rPr>
        <w:t>Директор департаменту професійно-технічної освіти Т.М. Десятов</w:t>
      </w:r>
    </w:p>
    <w:p>
      <w:pPr>
        <w:pStyle w:val="3"/>
        <w:spacing w:before="0" w:after="0"/>
        <w:ind w:left="0" w:firstLine="539"/>
        <w:rPr/>
      </w:pPr>
      <w:r>
        <w:rPr>
          <w:sz w:val="24"/>
          <w:szCs w:val="24"/>
          <w:lang w:val="uk-UA"/>
        </w:rPr>
        <w:t>Директор департаменту вищої освіти Я.Я. Болюбаш</w:t>
      </w:r>
    </w:p>
    <w:p>
      <w:pPr>
        <w:pStyle w:val="3"/>
        <w:spacing w:before="0" w:after="0"/>
        <w:ind w:left="0" w:firstLine="53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иректор адміністративно- господарського </w:t>
      </w:r>
      <w:r>
        <w:rPr>
          <w:sz w:val="24"/>
          <w:szCs w:val="24"/>
        </w:rPr>
        <w:t>департаменту В.А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Ханюк</w:t>
      </w:r>
    </w:p>
    <w:p>
      <w:pPr>
        <w:pStyle w:val="3"/>
        <w:spacing w:before="0" w:after="0"/>
        <w:ind w:left="0" w:firstLine="539"/>
        <w:rPr/>
      </w:pPr>
      <w:r>
        <w:rPr>
          <w:sz w:val="24"/>
          <w:szCs w:val="24"/>
          <w:lang w:val="uk-UA"/>
        </w:rPr>
        <w:t>Начальник юридичного відділу Т.К. Васечко</w:t>
      </w:r>
    </w:p>
    <w:p>
      <w:pPr>
        <w:pStyle w:val="3"/>
        <w:spacing w:before="0" w:after="0"/>
        <w:ind w:left="0" w:firstLine="539"/>
        <w:rPr>
          <w:sz w:val="24"/>
          <w:szCs w:val="24"/>
          <w:lang w:val="uk-UA"/>
        </w:rPr>
      </w:pPr>
      <w:r>
        <w:rPr>
          <w:sz w:val="24"/>
          <w:szCs w:val="24"/>
        </w:rPr>
        <w:t>Проект наказу вносить:</w:t>
      </w:r>
    </w:p>
    <w:p>
      <w:pPr>
        <w:pStyle w:val="3"/>
        <w:spacing w:before="0" w:after="0"/>
        <w:ind w:left="0" w:firstLine="539"/>
        <w:rPr/>
      </w:pPr>
      <w:r>
        <w:rPr>
          <w:sz w:val="24"/>
          <w:szCs w:val="24"/>
          <w:lang w:val="uk-UA"/>
        </w:rPr>
        <w:t>в.о.директора Інституту інноваційних технологій і змісту освіти Ю.І. Завалевський</w:t>
      </w:r>
    </w:p>
    <w:p>
      <w:pPr>
        <w:pStyle w:val="Normal"/>
        <w:ind w:firstLine="539"/>
        <w:rPr/>
      </w:pPr>
      <w:r>
        <w:rPr/>
        <w:t>Розрахунок розсилки:</w:t>
      </w:r>
    </w:p>
    <w:p>
      <w:pPr>
        <w:pStyle w:val="Normal"/>
        <w:ind w:firstLine="539"/>
        <w:rPr/>
      </w:pPr>
      <w:r>
        <w:rPr/>
        <w:t>20 прим. – Інституту інноваційних технологій і змісту освіти з подальшим направленням до виконавці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8"/>
          <w:szCs w:val="26"/>
        </w:rPr>
        <w:t>ЗАТВЕРДЖЕНО</w:t>
        <w:br/>
        <w:t>Наказ МОН України</w:t>
        <w:br/>
        <w:t>17.06.2008 № 537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8"/>
          <w:szCs w:val="26"/>
        </w:rPr>
        <w:t>Зареєстровано в Міністерстві</w:t>
        <w:br/>
        <w:t>юстиції України</w:t>
        <w:br/>
        <w:t>10 липня 2008 р.</w:t>
        <w:br/>
        <w:t>за № 628/15319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6"/>
        </w:rPr>
        <w:t>ПОРЯДОК</w:t>
        <w:br/>
        <w:t xml:space="preserve">надання навчальній літературі, засобам навчання </w:t>
        <w:br/>
        <w:t>і навчальному обладнанню грифів та свідоцтв</w:t>
        <w:br/>
        <w:t>Міністерства освіти і науки Україн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1. Загальні положення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1.1. Цей Порядок визначає систему організаційної роботи Міністерства освіти і науки України щодо проведення науково-методичної експертизи  навчальної літератури, засобів навчання і навчального обладнання, офіційного підтвердження доцільності їх використання у навчально-виховному процесі в навчальних закладах Україн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1.2. Порядок ґрунтується на положеннях і нормах Законів України "Про освіту", "Про загальну середню освіту", "Про вищу освіту", "Про професійно-технічну освіту", "Про позашкільну освіту", "Про видавничу справу", "Про наукову і науково-технічну експертизу", "Про авторське право і суміжні права", постанов Кабінету Міністрів України від 16.11.2000 №1717 „Про перехід загальноосвітніх навчальних закладів на новий зміст, структуру і 12-річний термін навчання”, від 14.01.2004 № 24 „Про затвердження Державного стандарту базової і повної загальної середньої освіти”, від 28.08.2003 № 1378 „Про вдосконалення роботи із забезпечення учнів і студентів навчальних закладів підручниками та посібниками”, від 07.02.2006 № 108 „Про утворення Інституту інноваційних технологій і змісту освіти”, з урахуванням вимог Державних санітарних правил і норм, гігієнічних вимог до друкованої продукції для дітей, Державного стандарту України ДСТУ 3017-95 „Видання. Основні види. Терміни та визначення”, інших нормативно-правових актів, що регламентують діяльність МОН щодо науково-методичного забезпечення системи освіт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1.3. Офіційне визнання відповідності навчальної літератури, засобів навчання і навчального обладнання вимогам державних стандартів освіти, державних санітарних правил і норм, гігієнічних нормативів, інших нормативних документів реалізується через процедуру надання МОН відповідного грифа МОН або свідоцтва МОН "Про визнання відповідності педагогічним вимогам" (далі - Свідоцтво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1.4. Грифи МОН надають такій навчальній літературі: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z w:val="28"/>
          <w:szCs w:val="26"/>
        </w:rPr>
        <w:t xml:space="preserve">1.4.1. </w:t>
      </w:r>
      <w:r>
        <w:rPr>
          <w:b/>
          <w:sz w:val="28"/>
          <w:szCs w:val="26"/>
        </w:rPr>
        <w:t>Навчальним програмам</w:t>
      </w:r>
      <w:r>
        <w:rPr>
          <w:sz w:val="28"/>
          <w:szCs w:val="26"/>
        </w:rPr>
        <w:t xml:space="preserve"> - навчальне видання, що  визначає зміст, обсяг, вимоги до результатів навчання, а також порядок вивчення і викладання певної навчальної дисципліни чи її розділу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z w:val="28"/>
          <w:szCs w:val="26"/>
        </w:rPr>
        <w:t xml:space="preserve">1.4.2. </w:t>
      </w:r>
      <w:r>
        <w:rPr>
          <w:b/>
          <w:sz w:val="28"/>
          <w:szCs w:val="26"/>
        </w:rPr>
        <w:t>Підручникам</w:t>
      </w:r>
      <w:r>
        <w:rPr>
          <w:sz w:val="28"/>
          <w:szCs w:val="26"/>
        </w:rPr>
        <w:t xml:space="preserve"> – навчальне видання із систематизованим викладом дисципліни (її розділу, частини), що відповідає навчальній програмі та офіційно затверджене як таке (до підручників також належить буквар)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sz w:val="28"/>
          <w:szCs w:val="26"/>
        </w:rPr>
        <w:t xml:space="preserve">1.4.3. </w:t>
      </w:r>
      <w:r>
        <w:rPr>
          <w:b/>
          <w:sz w:val="28"/>
          <w:szCs w:val="26"/>
        </w:rPr>
        <w:t>Навчальним посібникам</w:t>
      </w:r>
      <w:r>
        <w:rPr>
          <w:sz w:val="28"/>
          <w:szCs w:val="26"/>
        </w:rPr>
        <w:t xml:space="preserve"> - навчальне видання, що доповнює або частково замінює підручник та офіційно затверджене як так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1.4.4. </w:t>
      </w:r>
      <w:r>
        <w:rPr>
          <w:b/>
          <w:sz w:val="28"/>
          <w:szCs w:val="26"/>
        </w:rPr>
        <w:t>Навчально-методичним  або методичним</w:t>
      </w:r>
      <w:r>
        <w:rPr>
          <w:sz w:val="28"/>
          <w:szCs w:val="26"/>
        </w:rPr>
        <w:t xml:space="preserve"> </w:t>
      </w:r>
      <w:r>
        <w:rPr>
          <w:b/>
          <w:sz w:val="28"/>
          <w:szCs w:val="26"/>
        </w:rPr>
        <w:t xml:space="preserve">посібникам </w:t>
      </w:r>
      <w:r>
        <w:rPr>
          <w:sz w:val="28"/>
          <w:szCs w:val="26"/>
        </w:rPr>
        <w:t>- навчальне видання з методики викладання навчальної дисципліни (її розділу, частини) або з методики виховання (може в</w:t>
      </w:r>
      <w:r>
        <w:rPr>
          <w:sz w:val="28"/>
        </w:rPr>
        <w:t>икористовуватися в навчальному процесі за умови схвалення  предметною комісією Науково-методичної ради з питань освіти  МОН</w:t>
      </w:r>
      <w:r>
        <w:rPr/>
        <w:t>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6"/>
        </w:rPr>
        <w:t xml:space="preserve">1.4.5. </w:t>
      </w:r>
      <w:r>
        <w:rPr>
          <w:b/>
          <w:sz w:val="28"/>
          <w:szCs w:val="26"/>
        </w:rPr>
        <w:t>Хрестоматіям</w:t>
      </w:r>
      <w:r>
        <w:rPr>
          <w:sz w:val="28"/>
          <w:szCs w:val="26"/>
        </w:rPr>
        <w:t xml:space="preserve"> - навчальне видання літературно-художніх, історичних та інших творів чи уривків з них, які є об’єктом вивчення.</w:t>
      </w:r>
    </w:p>
    <w:p>
      <w:pPr>
        <w:pStyle w:val="Footnote"/>
        <w:ind w:firstLine="600"/>
        <w:jc w:val="both"/>
        <w:rPr/>
      </w:pPr>
      <w:r>
        <w:rPr>
          <w:sz w:val="28"/>
          <w:szCs w:val="26"/>
          <w:lang w:val="uk-UA"/>
        </w:rPr>
        <w:t xml:space="preserve">1.4.6. </w:t>
      </w:r>
      <w:r>
        <w:rPr>
          <w:b/>
          <w:sz w:val="28"/>
          <w:szCs w:val="26"/>
          <w:lang w:val="uk-UA"/>
        </w:rPr>
        <w:t>Зібранням творів</w:t>
      </w:r>
      <w:r>
        <w:rPr>
          <w:sz w:val="28"/>
          <w:szCs w:val="26"/>
          <w:lang w:val="uk-UA"/>
        </w:rPr>
        <w:t xml:space="preserve"> – однотомне чи багатотомне видання творів одного або декількох авторів, що дає уявлення про його (їхню) творчість у цілому (д</w:t>
      </w:r>
      <w:r>
        <w:rPr>
          <w:sz w:val="28"/>
          <w:lang w:val="uk-UA"/>
        </w:rPr>
        <w:t>о зібрання творів належить серія „Шкільна бібліотека”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6"/>
        </w:rPr>
        <w:t xml:space="preserve">1.4.7. </w:t>
      </w:r>
      <w:r>
        <w:rPr>
          <w:b/>
          <w:sz w:val="28"/>
          <w:szCs w:val="26"/>
        </w:rPr>
        <w:t xml:space="preserve">Словникам – </w:t>
      </w:r>
      <w:r>
        <w:rPr>
          <w:sz w:val="28"/>
          <w:szCs w:val="26"/>
        </w:rPr>
        <w:t>довідкове видання упорядкованого переліку мовних одиниць (слів, словосполучень, фраз, термінів, імен, знаків), доповнених відповідними довідковими дани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6"/>
        </w:rPr>
        <w:t>1.4.8.</w:t>
      </w:r>
      <w:r>
        <w:rPr>
          <w:b/>
          <w:sz w:val="28"/>
          <w:szCs w:val="26"/>
        </w:rPr>
        <w:t xml:space="preserve"> Енциклопедіям – </w:t>
      </w:r>
      <w:r>
        <w:rPr>
          <w:sz w:val="28"/>
          <w:szCs w:val="26"/>
        </w:rPr>
        <w:t>довідкове видання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6"/>
        </w:rPr>
        <w:t>зведення основних відомостей з однієї чи  всіх галузей знання та практичної діяльності, викладених у коротких статтях, розташованих за абеткою їхніх назв або в систематичному порядк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1.4.9. </w:t>
      </w:r>
      <w:r>
        <w:rPr>
          <w:b/>
          <w:sz w:val="28"/>
          <w:szCs w:val="26"/>
        </w:rPr>
        <w:t>Тлумачним словникам для школярів та студентів</w:t>
      </w:r>
      <w:r>
        <w:rPr>
          <w:sz w:val="28"/>
          <w:szCs w:val="26"/>
        </w:rPr>
        <w:t xml:space="preserve"> – мовний словник, що пояснює значення слів певної мови, дає граматичну, стилістичну характеристики, приклади застосування та інші відомості (може в</w:t>
      </w:r>
      <w:r>
        <w:rPr>
          <w:sz w:val="28"/>
        </w:rPr>
        <w:t>икористовуватися в навчальному процесі за умови схвалення предметною комісією Науково-методичної ради з питань освіти МОН</w:t>
      </w:r>
      <w:r>
        <w:rPr/>
        <w:t>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1.4.10. </w:t>
      </w:r>
      <w:r>
        <w:rPr>
          <w:b/>
          <w:sz w:val="28"/>
          <w:szCs w:val="26"/>
        </w:rPr>
        <w:t>Термінологічним словникам для школярів та студентів</w:t>
      </w:r>
      <w:r>
        <w:rPr>
          <w:sz w:val="28"/>
          <w:szCs w:val="26"/>
        </w:rPr>
        <w:t xml:space="preserve"> - словник термінів та визначень певної галузі знання (може в</w:t>
      </w:r>
      <w:r>
        <w:rPr>
          <w:sz w:val="28"/>
        </w:rPr>
        <w:t>икористовуватися в навчальному процесі за умови схвалення предметною комісією Науково-методичної ради з питань освіти МОН</w:t>
      </w:r>
      <w:r>
        <w:rPr/>
        <w:t>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6"/>
        </w:rPr>
        <w:t xml:space="preserve">1.4.11. </w:t>
      </w:r>
      <w:r>
        <w:rPr>
          <w:b/>
          <w:sz w:val="28"/>
          <w:szCs w:val="26"/>
        </w:rPr>
        <w:t xml:space="preserve">Довідникам для школярів та студентів </w:t>
      </w:r>
      <w:r>
        <w:rPr>
          <w:sz w:val="28"/>
          <w:szCs w:val="26"/>
        </w:rPr>
        <w:t>- довідкове видання прикладного характеру, побудоване за абеткою назв статей або в систематичному порядк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1.4.12. </w:t>
      </w:r>
      <w:r>
        <w:rPr>
          <w:b/>
          <w:sz w:val="28"/>
          <w:szCs w:val="26"/>
        </w:rPr>
        <w:t xml:space="preserve">Практикумам – </w:t>
      </w:r>
      <w:r>
        <w:rPr>
          <w:sz w:val="28"/>
          <w:szCs w:val="26"/>
        </w:rPr>
        <w:t>навчальне видання практичних завдань і вправ, що сприяють засвоєнню набутих знань, умінь і навичок</w:t>
      </w:r>
      <w:r>
        <w:rPr>
          <w:b/>
          <w:sz w:val="28"/>
          <w:szCs w:val="26"/>
        </w:rPr>
        <w:t>.</w:t>
      </w:r>
      <w:r>
        <w:rPr>
          <w:sz w:val="28"/>
          <w:szCs w:val="26"/>
        </w:rPr>
        <w:t xml:space="preserve"> Різновидом практикумів є збірники задач і вправ, тестові завдання, збірники текстів диктантів і переказів, інструкції до лабораторних і практичних робіт, дидактичні матеріали</w:t>
      </w:r>
      <w:r>
        <w:rPr>
          <w:color w:val="FF0000"/>
          <w:sz w:val="28"/>
          <w:szCs w:val="26"/>
        </w:rPr>
        <w:t xml:space="preserve"> </w:t>
      </w:r>
      <w:r>
        <w:rPr>
          <w:sz w:val="28"/>
          <w:szCs w:val="26"/>
        </w:rPr>
        <w:t>(такі видання можуть також в</w:t>
      </w:r>
      <w:r>
        <w:rPr>
          <w:sz w:val="28"/>
        </w:rPr>
        <w:t>икористовуватися в навчальному процесі за умови схвалення предметною комісією Науково-методичної ради з питань освіти МОН</w:t>
      </w:r>
      <w:r>
        <w:rPr/>
        <w:t>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6"/>
        </w:rPr>
        <w:t>1.4.13.</w:t>
      </w:r>
      <w:r>
        <w:rPr>
          <w:b/>
          <w:sz w:val="28"/>
          <w:szCs w:val="26"/>
        </w:rPr>
        <w:t xml:space="preserve"> Навчальним наочним посібникам</w:t>
      </w:r>
      <w:r>
        <w:rPr>
          <w:sz w:val="28"/>
          <w:szCs w:val="26"/>
        </w:rPr>
        <w:t xml:space="preserve"> – навчальне образотворче видання матеріалів на допомогу у вивченні, викладанні чи вихованні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6"/>
        </w:rPr>
        <w:t xml:space="preserve">1.4.14. </w:t>
      </w:r>
      <w:r>
        <w:rPr>
          <w:b/>
          <w:sz w:val="28"/>
          <w:szCs w:val="26"/>
        </w:rPr>
        <w:t>Альбомам</w:t>
      </w:r>
      <w:r>
        <w:rPr>
          <w:sz w:val="28"/>
          <w:szCs w:val="26"/>
        </w:rPr>
        <w:t xml:space="preserve"> – книжкове або комплектне аркушеве образотворче видання, що має або не має пояснювального текст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1.5. Грифи МОН надають таким засобам навчанн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6"/>
        </w:rPr>
        <w:t xml:space="preserve">1.5.1. </w:t>
      </w:r>
      <w:r>
        <w:rPr>
          <w:b/>
          <w:sz w:val="28"/>
          <w:szCs w:val="26"/>
        </w:rPr>
        <w:t>Навчально-наочним ігровим</w:t>
      </w:r>
      <w:r>
        <w:rPr>
          <w:sz w:val="28"/>
          <w:szCs w:val="26"/>
        </w:rPr>
        <w:t xml:space="preserve"> </w:t>
      </w:r>
      <w:r>
        <w:rPr>
          <w:b/>
          <w:sz w:val="28"/>
          <w:szCs w:val="26"/>
        </w:rPr>
        <w:t xml:space="preserve">посібникам </w:t>
      </w:r>
      <w:r>
        <w:rPr>
          <w:sz w:val="28"/>
          <w:szCs w:val="26"/>
        </w:rPr>
        <w:t>– іграшки, виготовлені з різних матеріалів, зміст і форма яких забезпечують засвоєння (закріплення) знань, формування навичок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6"/>
        </w:rPr>
        <w:t xml:space="preserve">1.5.2. </w:t>
      </w:r>
      <w:r>
        <w:rPr>
          <w:b/>
          <w:sz w:val="28"/>
          <w:szCs w:val="26"/>
        </w:rPr>
        <w:t>Атласам</w:t>
      </w:r>
      <w:r>
        <w:rPr>
          <w:sz w:val="28"/>
          <w:szCs w:val="26"/>
        </w:rPr>
        <w:t xml:space="preserve"> – альбом зображень різних об'єктів (карти, креслення, малюнки тощо), що пропонуються з метою навчання або практичного використанн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6"/>
        </w:rPr>
        <w:t xml:space="preserve">1.5.3. </w:t>
      </w:r>
      <w:r>
        <w:rPr>
          <w:b/>
          <w:sz w:val="28"/>
          <w:szCs w:val="26"/>
        </w:rPr>
        <w:t>Навчальним картам</w:t>
      </w:r>
      <w:r>
        <w:rPr>
          <w:sz w:val="28"/>
          <w:szCs w:val="26"/>
        </w:rPr>
        <w:t xml:space="preserve"> – картографічний  твір установленого формату, який побудований у картографічній проекції, узагальнений і виконаний у певній системі умовних позначень зображення поверхні Землі, іншого небесного тіла чи позаземного простору з розміщеними на них об'єктами реальної дійсності, зміст яких визначається навчальними програма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6"/>
        </w:rPr>
        <w:t xml:space="preserve">1.5.4. </w:t>
      </w:r>
      <w:r>
        <w:rPr>
          <w:b/>
          <w:sz w:val="28"/>
          <w:szCs w:val="26"/>
        </w:rPr>
        <w:t>Відео- та аудіозасобам навчання</w:t>
      </w:r>
      <w:r>
        <w:rPr>
          <w:sz w:val="28"/>
          <w:szCs w:val="26"/>
        </w:rPr>
        <w:t xml:space="preserve"> – засоби навчання, застосування яких потребує використання спеціальної техніки (апаратури) для подачі закладеної у них інформації.</w:t>
      </w:r>
    </w:p>
    <w:p>
      <w:pPr>
        <w:pStyle w:val="Footnote"/>
        <w:ind w:firstLine="540"/>
        <w:jc w:val="both"/>
        <w:rPr/>
      </w:pPr>
      <w:r>
        <w:rPr>
          <w:sz w:val="28"/>
          <w:lang w:val="uk-UA"/>
        </w:rPr>
        <w:t xml:space="preserve">1.5.5. </w:t>
      </w:r>
      <w:r>
        <w:rPr>
          <w:b/>
          <w:sz w:val="28"/>
          <w:lang w:val="uk-UA"/>
        </w:rPr>
        <w:t>Електронним засобам навчального призначення</w:t>
      </w:r>
      <w:r>
        <w:rPr>
          <w:sz w:val="28"/>
          <w:lang w:val="uk-UA"/>
        </w:rPr>
        <w:t xml:space="preserve"> - засоби навчання, що зберігаються на цифрових або аналогових носіях даних і відтворюються на електронному обладнанні (комп'ютерні програми загально- дидактичного спрямування, електронні таблиці, електронні бібліотеки, слайдтеки, тестові завдання, віртуальні лабораторії тощо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6"/>
        </w:rPr>
        <w:t xml:space="preserve">1.5.6. </w:t>
      </w:r>
      <w:r>
        <w:rPr>
          <w:b/>
          <w:sz w:val="28"/>
          <w:szCs w:val="26"/>
        </w:rPr>
        <w:t>Електронним засобам загального призначення</w:t>
      </w:r>
      <w:r>
        <w:rPr>
          <w:sz w:val="28"/>
          <w:szCs w:val="26"/>
        </w:rPr>
        <w:t xml:space="preserve"> - засоби навчання, що зберігаються на цифрових або аналогових носіях даних і відтворюються на електронному обладнанні та забезпечують підтримку інноваційних технологій навчання (операційні системи, прикладні програми, автоматизовані системи управління, бази даних тощо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1.6. </w:t>
      </w:r>
      <w:r>
        <w:rPr>
          <w:b/>
          <w:sz w:val="28"/>
          <w:szCs w:val="26"/>
        </w:rPr>
        <w:t>Міністерство освіти і науки України встановлює два види грифів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„</w:t>
      </w:r>
      <w:r>
        <w:rPr>
          <w:sz w:val="28"/>
          <w:szCs w:val="26"/>
        </w:rPr>
        <w:t>Затверджено Міністерством освіти і науки України”;</w:t>
      </w:r>
    </w:p>
    <w:p>
      <w:pPr>
        <w:pStyle w:val="Footnote"/>
        <w:ind w:firstLine="540"/>
        <w:rPr>
          <w:b/>
          <w:b/>
          <w:sz w:val="26"/>
          <w:szCs w:val="26"/>
          <w:lang w:val="uk-UA"/>
        </w:rPr>
      </w:pPr>
      <w:r>
        <w:rPr>
          <w:sz w:val="28"/>
          <w:szCs w:val="26"/>
          <w:lang w:val="uk-UA"/>
        </w:rPr>
        <w:t>„</w:t>
      </w:r>
      <w:r>
        <w:rPr>
          <w:sz w:val="28"/>
          <w:szCs w:val="26"/>
          <w:lang w:val="uk-UA"/>
        </w:rPr>
        <w:t>Рекомендовано Міністерством освіти і науки України”.</w:t>
      </w:r>
    </w:p>
    <w:p>
      <w:pPr>
        <w:pStyle w:val="Footnote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6"/>
          <w:lang w:val="uk-UA"/>
        </w:rPr>
        <w:t xml:space="preserve">1.7. </w:t>
      </w:r>
      <w:r>
        <w:rPr>
          <w:b/>
          <w:sz w:val="28"/>
          <w:szCs w:val="26"/>
          <w:lang w:val="uk-UA"/>
        </w:rPr>
        <w:t>Гриф „Затверджено Міністерством освіти і науки України”</w:t>
      </w:r>
      <w:r>
        <w:rPr>
          <w:sz w:val="28"/>
          <w:szCs w:val="26"/>
          <w:lang w:val="uk-UA"/>
        </w:rPr>
        <w:t xml:space="preserve"> надають навчальним програмам з предметів інваріантної складової навчальних планів </w:t>
      </w:r>
      <w:r>
        <w:rPr>
          <w:sz w:val="28"/>
          <w:szCs w:val="28"/>
          <w:lang w:val="uk-UA"/>
        </w:rPr>
        <w:t xml:space="preserve">загальноосвітніх навчальних закладів 12-річної школи та підручникам, які мають гриф "Рекомендовано Міністерством освіти і науки України", пройшли апробацію та моніторингові дослідження у загальноосвітніх, професійно-технічних навчальних закладах. Рішення про надання грифа „Затверджено Міністерством освіти і науки України” приймається на колегії МОН та затверджується наказом </w:t>
      </w:r>
      <w:r>
        <w:rPr>
          <w:bCs/>
          <w:sz w:val="28"/>
          <w:szCs w:val="28"/>
          <w:lang w:val="uk-UA"/>
        </w:rPr>
        <w:t>МОН.</w:t>
      </w:r>
    </w:p>
    <w:p>
      <w:pPr>
        <w:pStyle w:val="Footnote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8. </w:t>
      </w:r>
      <w:r>
        <w:rPr>
          <w:b/>
          <w:sz w:val="28"/>
          <w:lang w:val="uk-UA"/>
        </w:rPr>
        <w:t xml:space="preserve">Гриф "Рекомендовано Міністерством освіти і науки України" </w:t>
      </w:r>
      <w:r>
        <w:rPr>
          <w:sz w:val="28"/>
          <w:lang w:val="uk-UA"/>
        </w:rPr>
        <w:t xml:space="preserve">надають підручникам, що стали переможцями Всеукраїнського конкурсу навчальних програм та підручників для загальноосвітніх навчальних закладів і плануються для апробації та моніторингових досліджень у загальноосвітніх, професійно-технічних навчальних закладах. </w:t>
      </w:r>
      <w:r>
        <w:rPr>
          <w:sz w:val="28"/>
          <w:szCs w:val="28"/>
          <w:lang w:val="uk-UA"/>
        </w:rPr>
        <w:t xml:space="preserve">Рішення про надання грифа „Рекомендовано Міністерством освіти і науки України” приймається на колегії МОН та затверджується наказом </w:t>
      </w:r>
      <w:r>
        <w:rPr>
          <w:bCs/>
          <w:sz w:val="28"/>
          <w:szCs w:val="28"/>
          <w:lang w:val="uk-UA"/>
        </w:rPr>
        <w:t>МО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6"/>
        </w:rPr>
        <w:t>Цей вид грифа надають також іншим навчальним виданням і засобам навчання, які зазначені у пунктах 1.4 та 1.5 цього Порядку (навчально-наочним ігровим посібникам гриф надається після погодження авторського зразка Міжвідомчою художньо-технічною радою з іграшок та навчально-наочних ігрових посібників МОН (далі – Міжвідомча художньо-технічна рада).</w:t>
      </w:r>
    </w:p>
    <w:p>
      <w:pPr>
        <w:pStyle w:val="Footnote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6"/>
          <w:lang w:val="uk-UA"/>
        </w:rPr>
        <w:t>1.9. На підставі висновків відповідної комісії Науково-методичної ради з питань освіти МОН суб'єкту, який звернувся з листом-клопотанням, надсилається повідомлення щодо рішення про надання грифа "Рекомендовано Міністерством освіти і науки України" листом МОН за підписом заступника Міністра, що відповідає за відповідний напрям освіт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1.10. Текст грифа МОН містить інформацію про призначення та вид навчального видання або засобу навчання, зазначається тип навчального закладу відповідно до освітнього або освітньо-кваліфікаційного рівня, напрям підготовки або спеціальність, де передбачено його використання. Інформація зазначається на титульному аркуші під назвою навчального видання (у підзаголовковій інформації), у вихідних даних картографічних або табличних виробів. На звороті титульного аркуша (у вихідних даних засобів навчання) указуються номер і дата листа або наказу МОН, яким надано гриф МО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6"/>
        </w:rPr>
        <w:t>1.11.</w:t>
      </w:r>
      <w:r>
        <w:rPr>
          <w:b/>
          <w:sz w:val="28"/>
          <w:szCs w:val="26"/>
        </w:rPr>
        <w:t xml:space="preserve"> </w:t>
      </w:r>
      <w:r>
        <w:rPr>
          <w:bCs/>
          <w:sz w:val="28"/>
          <w:szCs w:val="26"/>
        </w:rPr>
        <w:t xml:space="preserve">Навчально-методичній літературі (практикумам, хрестоматіям, методичним розробкам, навчально-методичним посібникам, робочим зошитам, дидактичним матеріалам тощо) за рішенням відповідної комісії Науково-методичної ради з питань освіти МОН може надаватися схвалення до використання у загальноосвітніх або професійно-технічних навчальних закладах - </w:t>
      </w:r>
      <w:r>
        <w:rPr>
          <w:b/>
          <w:sz w:val="28"/>
          <w:szCs w:val="26"/>
        </w:rPr>
        <w:t xml:space="preserve">"Схвалено для використання у загальноосвітніх або професійно-технічних навчальних закладах". </w:t>
      </w:r>
      <w:r>
        <w:rPr>
          <w:bCs/>
          <w:sz w:val="28"/>
          <w:szCs w:val="26"/>
        </w:rPr>
        <w:t>Це схвалення</w:t>
      </w:r>
      <w:r>
        <w:rPr>
          <w:b/>
          <w:sz w:val="28"/>
          <w:szCs w:val="26"/>
        </w:rPr>
        <w:t xml:space="preserve"> </w:t>
      </w:r>
      <w:r>
        <w:rPr>
          <w:bCs/>
          <w:sz w:val="28"/>
          <w:szCs w:val="26"/>
        </w:rPr>
        <w:t>зазначається на звороті титульного аркуша навчального виданн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1.12. Підручникам і навчальним посібникам з різних напрямів підготовки фахівців, які застосовуються у вищих навчальних закладах I – IV рівнів акредитації та вищих професійних училищах, надаються грифи „Затверджено Міністерством освіти і науки України” (виключно підручникам) або „Рекомендовано Міністерством освіти і науки України” (навчальним посібникам) без проходження апробації та моніторингових досліджень. Рішення про надання грифів приймає заступник Міністра з вищої освіти на підставі висновків комісій Науково-методичної ради з питань освіти МО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6"/>
        </w:rPr>
        <w:t>1.13. Свідоцтво МОН</w:t>
      </w:r>
      <w:r>
        <w:rPr>
          <w:b/>
          <w:bCs/>
          <w:sz w:val="28"/>
          <w:szCs w:val="26"/>
        </w:rPr>
        <w:t xml:space="preserve"> „Використання в закладах освіти України дозволяється”</w:t>
      </w:r>
      <w:r>
        <w:rPr>
          <w:sz w:val="28"/>
          <w:szCs w:val="26"/>
        </w:rPr>
        <w:t xml:space="preserve"> надається таким засобам навчання і навчальному обладнанню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6"/>
        </w:rPr>
        <w:t xml:space="preserve">1.13.1. </w:t>
      </w:r>
      <w:r>
        <w:rPr>
          <w:b/>
          <w:sz w:val="28"/>
          <w:szCs w:val="26"/>
        </w:rPr>
        <w:t>Навчальним моделям</w:t>
      </w:r>
      <w:r>
        <w:rPr>
          <w:sz w:val="28"/>
          <w:szCs w:val="26"/>
        </w:rPr>
        <w:t xml:space="preserve"> - засіб навчання, що відтворює, імітує образ якого-небудь об'єкта, процесу або явища і використовується для одержання нових знан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6"/>
        </w:rPr>
        <w:t xml:space="preserve">1.13.2. </w:t>
      </w:r>
      <w:r>
        <w:rPr>
          <w:b/>
          <w:sz w:val="28"/>
          <w:szCs w:val="26"/>
        </w:rPr>
        <w:t>Приладам і пристосуванням</w:t>
      </w:r>
      <w:r>
        <w:rPr>
          <w:sz w:val="28"/>
          <w:szCs w:val="26"/>
        </w:rPr>
        <w:t xml:space="preserve"> - технічні пристрої, що є засобами навчання та призначені для демонстрації явищ та процесів, вимірювання фізичних величин, регулювання і контрол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6"/>
        </w:rPr>
        <w:t xml:space="preserve">1.13.3. </w:t>
      </w:r>
      <w:r>
        <w:rPr>
          <w:b/>
          <w:bCs/>
          <w:sz w:val="28"/>
          <w:szCs w:val="26"/>
        </w:rPr>
        <w:t>Обладнанню загального призначення  –</w:t>
      </w:r>
      <w:r>
        <w:rPr>
          <w:sz w:val="28"/>
          <w:szCs w:val="26"/>
        </w:rPr>
        <w:t xml:space="preserve"> сукупності матеріальних об'єктів, які формують навчальне середовище, але не використовуються як джерело знан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6"/>
        </w:rPr>
        <w:t xml:space="preserve">1.13.4. </w:t>
      </w:r>
      <w:r>
        <w:rPr>
          <w:b/>
          <w:bCs/>
          <w:sz w:val="28"/>
          <w:szCs w:val="26"/>
        </w:rPr>
        <w:t>Допоміжним друкованим засобам навчання та обов'язковій діловій</w:t>
      </w:r>
      <w:r>
        <w:rPr>
          <w:sz w:val="28"/>
          <w:szCs w:val="26"/>
        </w:rPr>
        <w:t xml:space="preserve"> </w:t>
      </w:r>
      <w:r>
        <w:rPr>
          <w:b/>
          <w:bCs/>
          <w:sz w:val="28"/>
          <w:szCs w:val="26"/>
        </w:rPr>
        <w:t>документації</w:t>
      </w:r>
      <w:r>
        <w:rPr>
          <w:sz w:val="28"/>
          <w:szCs w:val="26"/>
        </w:rPr>
        <w:t xml:space="preserve"> </w:t>
      </w:r>
      <w:r>
        <w:rPr>
          <w:b/>
          <w:bCs/>
          <w:sz w:val="28"/>
          <w:szCs w:val="26"/>
        </w:rPr>
        <w:t>закладів освіти</w:t>
      </w:r>
      <w:r>
        <w:rPr>
          <w:sz w:val="28"/>
          <w:szCs w:val="26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1.14. Свідоцтво видається головною організацією з питань стандартизації засобів навчання та обладнання для закладів освіти МОН на підставі позитивного висновку відповідної фахової комісії Науково-методичної ради з питань освіти МОН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1.15. Текст бланка Свідоцтва містить інформацію про найменування виробника, фізичної або юридичної особи - суб'єкта підприємницької діяльності, та його місцезнаходження, назву виробу із зазначенням його вихідних характеристик, артикула (для допоміжних друкованих засобів навчання) і номера нормативно - технічного документа, за яким виготовлено і якому відповідає виріб, зазначаються серійне виробництво або конкретна кількість виробу, його вид та група, термін дії Свідоцтва, реєстраційний номер та дат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На четвертій сторінці обкладинки (палітурки) у вихідних даних засобів навчання у технічному паспорті (етикетці) обладнання зазначаються дата та реєстраційний номер видачі Свідоц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1.16. Навчальні видання і засоби навчання, які отримали гриф МОН чи Свідоцтво або схвалені до використання у навчальних закладах рішенням відповідної комісії Науково-методичної ради з питань освіти МОН, уносяться до переліку навчальної літератури, засобів навчання і навчального обладнання, рекомендованих МОН для практичного використання в закладах освіти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6"/>
        </w:rPr>
      </w:pPr>
      <w:r>
        <w:rPr>
          <w:b/>
          <w:sz w:val="28"/>
          <w:szCs w:val="26"/>
        </w:rPr>
        <w:t>2. Організація  експертизи навчальної літератури,</w:t>
        <w:br/>
        <w:t>засобів навчання та навчального обладнання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.1. Організація роботи комісій Науково-методичної ради з питань освіти МОН покладається на відповідні департаменти МОН та Інститут інноваційних технологій і змісту освіти (далі - Інститут). Організація проведення експертизи підручників, навчальних посібників, які їх замінюють, інших навчальних видань та засобів навчання і навчального обладнання для загальноосвітніх, професійно-технічних та вищих навчальних закладів покладається на Інститу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.2. До складу комісій Науково-методичної ради з питань освіти МОН можуть входити вчені Академії педагогічних наук України (за згодою) та інших наукових установ і вищих навчальних закладів, фахівці МОН, Інституту, методичних установ, загальноосвітніх, професійно-технічних та вищих навчальних закладі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600"/>
        <w:jc w:val="both"/>
        <w:rPr>
          <w:sz w:val="28"/>
          <w:szCs w:val="26"/>
        </w:rPr>
      </w:pPr>
      <w:r>
        <w:rPr>
          <w:sz w:val="28"/>
          <w:szCs w:val="26"/>
        </w:rPr>
        <w:t>2.3. Для одержання грифа МОН або Свідоцтва автор, видавництво або інші фізичні та юридичні особи - суб'єкти підприємницької діяльності, що мають виключні права на використання твору, засобу навчання чи навчального обладнання, звертаються з листом-клопотанням до Інституту. За проханням автора (виробника) навчально-наочних ігрових посібників на підставі рішення Міжвідомчої художньо-технічної ради з іграшок та навчально-наочних ігрових посібників лист-клопотання до Інституту може подавати Державний музей іграшк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.4. У листі-клопотанні зазначають: повну назву та вид навчального видання, засобу навчання чи навчального обладнання, автора (авторів), кому адресована книга, засіб навчання чи навчальне обладнання, тип навчального закладу відповідно до освітнього чи освітньо-кваліфікаційного рівня, відповідність видання навчальній програмі із зазначенням предмета чи курсу (дисципліни), дотримання державних і галузевих стандартів на виріб (для засобів навчання і навчального обладнання)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  <w:t>Для навчальних видань до листа-клопотання додають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попередньо відредагований рукопис у двох примірниках українською мовою (для навчальних закладів з навчанням українською мовою) або мовою національної меншини (для навчальних закладів з навчанням мовами національних меншин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рецензії не менше двох фахівців відповідної галузі знань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відповідь авторів на зауваження рецензентів (за наявності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редакційний висновок (якщо рукопис подає видавництво), у якому дається оцінка якості рукопису, його відповідності навчальній програмі, зазначаються актуальність та оригінальність навчальної книг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витяг з рішення вченої ради вищого навчального закладу з рекомендацією до друку, програма дисципліни та копія навчального плану (для видань, що адресуються вищим навчальним закладам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відомості про авторів (прізвище, ім'я, по батькові, науковий ступінь, учене звання (за наявності))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  <w:t>Для засобів навчання та обладнання навчального і загального призначення до листа-клопотання додають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зразки (макети, авторські оригінали, кольорові проби), компакт-диски в повному комплекті для забезпечення їх огляду з метою проведення експертизи та випробування у двох примірниках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рецензії не менше двох фахівців відповідної галузі знань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відповідь автора на зауваження рецензентів (за наявності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редакційний висновок (для друкованих засобів навчання: стінні карти, атласи, навчальні таблиці тощо) або протокол випробувань (для навчального обладнання), у якому дається оцінка якості засобу навчання (обладнання) із зазначенням відмінностей виробу від існуючих видів продукції навчального призначенн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методичні рекомендації щодо використання засобу навчання або навчального обладнання у навчально-виховному процесі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проектно-технічну документацію (технічні умови, технічний опис) на виріб (або комплект чи комплекс) з попереднім погодженням їх з головною організацією МОН з питань стандартизації засобів навчання і обладнання закладів освіти в установленому порядку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технічний паспорт на виріб (на конкретний вид продукції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копії санітарно-гігієнічного висновку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копії сертифіката відповідності системи УкрСепро на продукцію, що входить до Переліку продукції, що підлягає обов’язковій сертифікації в Україні, затвердженого наказом Держспоживстандарту України від 01.05.2005 № 28, зареєстрованого у Міністерстві юстиції 04.05.2005 за № 466/10746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інструкцію з інсталяції або настанову користувача до електронного засобу навчального або загального призначенн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відредаговану інформацію текстового матеріалу електронного засобу навчального або загального призначення (може надаватися на паперовому носії)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  <w:t>Для навчально-наочних ігрових посібників до листа-клопотання додають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зразки (макети, авторські оригінали, кольорові проби)  у повному комплекті у двох примірниках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рецензії не менше двох фахівців відповідної галузі знань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методичні рекомендації щодо використання навчально-наочного ігрового посібника в навчально-виховному процесі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проектно-технічну документацію (технічні умови, технічний опис), погоджену з Міжвідомчою художньо-технічною радою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копія санітарно-гігієнічного висновку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висновок науково-технічної та психолого-педагогічної експертизи Міжвідомчої художньо-технічної рад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витяг із протоколу засідання Міжвідомчої художньо-технічної ради щодо погодження авторського зразк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.5. Подані матеріали реєструють в Інституті (за адресою 04070, м. Київ, вул. Сагайдачного, 37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.6. Експерти в термін до двох місяців дають оцінку якості рукопису, засобу навчання або навчального обладнання, їх відповідності вимогам галузевих та державних стандартів і повертають матеріали до Інституту, який передає зазначені матеріали разом з експертними висновками на розгляд відповідної комісії Науково-методичної ради з питань освіти МО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6"/>
        </w:rPr>
        <w:t>2.7. Після одержання зазначених матеріалів відповідна комісія Науково-методичної ради з питань освіти МОН протягом 10 робочих днів (термін експертизи може бути подовжений (але не більше ніж на 14 робочих днів) керівником відділення Науково-методичної ради з питань освіти МОН, до якої належить комісія) на їх підставі виносить рішення про надання рукопису, засобу навчання або навчальному обладнанню відповідного грифа МОН або Свідоц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.8. Після прийняття відповідною комісією Науково-методичної ради з питань освіти МОН рішення щодо поданого рукопису навчального видання, засобу навчання або навчального обладнання голова комісії у тижневий строк повертає до Інституту розглянуті матеріали разом із випискою з протоколу засідання комісії. У разі прийняття комісією негативного рішення подається вмотивований висновок про відхилення рукопису навчального видання, засобу навчання або навчального обладнання. У таких випадках на вимогу замовника може призначатися додаткова незалежна експертиза. Розгляд її матеріалів повторно здійснює комісія під контролем голови бюро відповідного відділення Науково-методичної ради з питань освіти МОН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.9. Узагальнені матеріали та пакет необхідних документів щодо надання грифа МОН або Свідоцтва не пізніше ніж 14 робочих днів передаються Інститутом до МОН для затвердження відповідного рішенн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.10. На підставі позитивного рішення відповідної комісії Науково-методичної ради з питань освіти МОН процедуру підготовки і передачі до МОН матеріалів щодо надання грифа навчально-наочним ігровим посібникам здійснює Державний музей іграшк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2.11. Після затвердження рішення про надання грифа МОН або Свідоцтва, у десятиденний термін надсилає лист про надання грифа МОН або Свідоцтва автору, видавництву або іншій фізичній чи юридичній особі - суб'єкту підприємницької діяльності, що зверталися з клопотанням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3. Порядок скасування грифа МОН та Свідоцтва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6"/>
        </w:rPr>
        <w:t>3.1. У разі неякісної редакційної підготовки навчального видання або його поліграфічного виконання, переробки тексту оригіналу (оригінал-макета), недостовірного перекладу чи недосконалого виготовлення засобу навчання або навчального обладнання, порушення чинних стандартів, педагогічних вимог та вимог технічної документації, що призвело до зниження їх наукового і науково-методичного рівня та якості, наданий гриф МОН або Свідоцтво скасовується наказом МОН на підставі висновків відповідної комісії Науково-методичної ради з питань освіти МОН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У разі невідповідності навчально-наочного посібника зразку еталона, затвердженому в установленому порядку Міжвідомчою художньо-технічною радою, гриф МОН скасовуєтьс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3.2. Відмова автора, видавця доопрацювати рукопис, а виробника - засіб навчання чи навчальне обладнання відповідно до зауважень експертів або  висновку відповідної комісії Науково-методичної ради з питань освіти МОН дає підстави для скасування раніше наданого грифа МОН або Свідоцтв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6"/>
        </w:rPr>
      </w:pPr>
      <w:r>
        <w:rPr>
          <w:sz w:val="28"/>
          <w:szCs w:val="26"/>
        </w:rPr>
        <w:t>3.3. Редакція грифа МОН або Свідоцтва не може самочинно змінюватися видавцем (виробником). У разі спотворення тексту грифа МОН або висновку Свідоцтва їх скасовує МОН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4. Термін дії грифа та Свідоцтв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4.1. Термін дії наданого грифа навчальних видань для загальноосвітніх, професійно-технічних та вищих навчальних закладів – 5 років з дня офіційного затвердження  відповідного рішенн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4.2. Термін дії грифа для навчально-наочних ігрових посібників – 3 рок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4.3. Термін дії Свідоцтва для засобів навчання та навчального обладнання визначається окремо до кожного виду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/>
      </w:pPr>
      <w:r>
        <w:rPr>
          <w:sz w:val="28"/>
          <w:szCs w:val="26"/>
        </w:rPr>
        <w:t>Директор</w:t>
        <w:br/>
        <w:t>департаменту дошкільної</w:t>
        <w:br/>
        <w:t>та загальної середньої освіти         О.В.Єресько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746" w:leader="none"/>
      </w:tabs>
      <w:jc w:val="center"/>
      <w:outlineLvl w:val="0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center"/>
      <w:outlineLvl w:val="3"/>
    </w:pPr>
    <w:rPr>
      <w:b/>
      <w:caps/>
      <w:spacing w:val="26"/>
      <w:sz w:val="28"/>
      <w:szCs w:val="20"/>
      <w:lang w:val="en-AU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3">
    <w:name w:val="Обычный (веб)"/>
    <w:basedOn w:val="Normal"/>
    <w:qFormat/>
    <w:pPr>
      <w:spacing w:before="280" w:after="280"/>
      <w:ind w:firstLine="360"/>
    </w:pPr>
    <w:rPr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2:32:00Z</dcterms:created>
  <dc:creator>Викладач</dc:creator>
  <dc:description/>
  <dc:language>en-US</dc:language>
  <cp:lastModifiedBy>Konstantin</cp:lastModifiedBy>
  <cp:lastPrinted>2008-07-15T09:09:00Z</cp:lastPrinted>
  <dcterms:modified xsi:type="dcterms:W3CDTF">2008-08-26T12:33:00Z</dcterms:modified>
  <cp:revision>3</cp:revision>
  <dc:subject/>
  <dc:title>М І Н І С Т Е Р С Т В О   О С В І Т И   І   Н А У К И   У К Р А Ї Н И</dc:title>
</cp:coreProperties>
</file>