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uk-UA"/>
        </w:rPr>
        <w:t xml:space="preserve">Місце проведення: </w:t>
      </w:r>
      <w:r>
        <w:rPr>
          <w:lang w:val="uk-UA"/>
        </w:rPr>
        <w:t>спортивний за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Інвентар:</w:t>
      </w:r>
      <w:r>
        <w:rPr>
          <w:lang w:val="uk-UA"/>
        </w:rPr>
        <w:t xml:space="preserve"> гімнастичні лави; гімнастичні мати (2шт.); низька, висока перекладина; волейбольні    </w:t>
      </w:r>
    </w:p>
    <w:p>
      <w:pPr>
        <w:pStyle w:val="Normal"/>
        <w:rPr/>
      </w:pPr>
      <w:r>
        <w:rPr>
          <w:lang w:val="uk-UA"/>
        </w:rPr>
        <w:t xml:space="preserve">                   </w:t>
      </w:r>
      <w:r>
        <w:rPr>
          <w:lang w:val="uk-UA"/>
        </w:rPr>
        <w:t>м</w:t>
      </w:r>
      <w:r>
        <w:rPr/>
        <w:t>’</w:t>
      </w:r>
      <w:r>
        <w:rPr>
          <w:lang w:val="uk-UA"/>
        </w:rPr>
        <w:t>ячі; фішки; кубики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Дата проведення: 26.11.2014 р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Модуль:</w:t>
      </w:r>
      <w:r>
        <w:rPr>
          <w:lang w:val="uk-UA"/>
        </w:rPr>
        <w:t xml:space="preserve"> гімнастик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Завдання уроку:</w:t>
      </w:r>
      <w:r>
        <w:rPr>
          <w:lang w:val="uk-UA"/>
        </w:rPr>
        <w:t xml:space="preserve">  - вдосконалювати акробатичні елементи; 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                          </w:t>
      </w:r>
      <w:r>
        <w:rPr>
          <w:lang w:val="uk-UA"/>
        </w:rPr>
        <w:t>- розвивати силу  м</w:t>
      </w:r>
      <w:r>
        <w:rPr/>
        <w:t>’</w:t>
      </w:r>
      <w:r>
        <w:rPr>
          <w:lang w:val="uk-UA"/>
        </w:rPr>
        <w:t>язів  верхнього плечового поясу, та м</w:t>
      </w:r>
      <w:r>
        <w:rPr/>
        <w:t>’</w:t>
      </w:r>
      <w:r>
        <w:rPr>
          <w:lang w:val="uk-UA"/>
        </w:rPr>
        <w:t xml:space="preserve">язів черевного пресу;                           </w:t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pt" to="117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                         </w:t>
      </w:r>
      <w:r>
        <w:rPr>
          <w:lang w:val="uk-UA"/>
        </w:rPr>
        <w:t>- сприяти розвитку швидкості та спритності, гнучкості.</w:t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 xml:space="preserve">                          </w:t>
      </w:r>
      <w:r>
        <w:rPr>
          <w:lang w:val="uk-UA"/>
        </w:rPr>
        <w:t>- виховувати в учнів командність, товариськість.</w:t>
      </w:r>
    </w:p>
    <w:p>
      <w:pPr>
        <w:pStyle w:val="Normal"/>
        <w:ind w:left="360" w:hanging="0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6470</wp:posOffset>
                </wp:positionH>
                <wp:positionV relativeFrom="paragraph">
                  <wp:posOffset>14097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pt,11.1pt" to="76.1pt,11.1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                                                                                                 </w:t>
      </w:r>
    </w:p>
    <w:tbl>
      <w:tblPr>
        <w:tblW w:w="1066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3508"/>
        <w:gridCol w:w="1309"/>
        <w:gridCol w:w="4762"/>
      </w:tblGrid>
      <w:tr>
        <w:trPr>
          <w:trHeight w:val="546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астина уроку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/>
            </w:pPr>
            <w:r>
              <w:rPr>
                <w:b/>
                <w:lang w:val="uk-UA"/>
              </w:rPr>
              <w:t>Зміст  уроку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зуванн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ганізаційно-методичні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казівки</w:t>
            </w:r>
          </w:p>
        </w:tc>
      </w:tr>
      <w:tr>
        <w:trPr>
          <w:trHeight w:val="32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7763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ind w:left="113" w:right="113" w:hanging="0"/>
              <w:jc w:val="center"/>
              <w:rPr/>
            </w:pPr>
            <w:r>
              <w:rPr>
                <w:sz w:val="48"/>
                <w:szCs w:val="48"/>
                <w:lang w:val="uk-UA"/>
              </w:rPr>
              <w:t>ПІДГОТОВЧА   (10-15 ХВ.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1.  Шикування. Привітання. 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>
                <w:lang w:val="uk-UA"/>
              </w:rPr>
              <w:t>2.  Повідомлення завдань уроку.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lang w:val="uk-UA"/>
              </w:rPr>
            </w:pPr>
            <w:r>
              <w:rPr>
                <w:lang w:val="uk-UA"/>
              </w:rPr>
              <w:t>3. Техніка безпеки на уроці.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>
                <w:lang w:val="uk-UA"/>
              </w:rPr>
              <w:t>4.ЧСС за 20 сек.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lang w:val="uk-UA"/>
              </w:rPr>
            </w:pPr>
            <w:r>
              <w:rPr>
                <w:lang w:val="uk-UA"/>
              </w:rPr>
              <w:t>5. Стройові вправи: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 перешикування у дві шеренги, колони;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 перешикування у три шеренги, колони;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lang w:val="uk-UA"/>
              </w:rPr>
            </w:pPr>
            <w:r>
              <w:rPr>
                <w:lang w:val="uk-UA"/>
              </w:rPr>
              <w:t>6. Різновиди ходьби: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на носках, п’ятках;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на зовнішній  і внутрішній стороні  ступні;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у напівприсіді;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- у повному присіді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 Різновиди стрибків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на одній нозі ( права, ліва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на двох ногах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 Повільний бі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9. Ходьба, відновлення дихання, ЧСС з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 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 Перешикування у три шеренг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1.Загальнорозвиваючі вправи на місц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.5 хв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0.5 хв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 сек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20 сек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.5 хв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2-3 р.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1.5 хв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0 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5 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 10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0.5 х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5 хв (хл)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5 хв ( дівч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20с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-6 хв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lang w:val="uk-UA"/>
              </w:rPr>
            </w:pPr>
            <w:r>
              <w:rPr>
                <w:lang w:val="uk-UA"/>
              </w:rPr>
              <w:t>Фронтальний мето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кробатичні елементи; вправи для розвитку сили м</w:t>
            </w:r>
            <w:r>
              <w:rPr/>
              <w:t>’</w:t>
            </w:r>
            <w:r>
              <w:rPr>
                <w:lang w:val="uk-UA"/>
              </w:rPr>
              <w:t>язів верхнього плечового поясу та м</w:t>
            </w:r>
            <w:r>
              <w:rPr/>
              <w:t>’</w:t>
            </w:r>
            <w:r>
              <w:rPr>
                <w:lang w:val="uk-UA"/>
              </w:rPr>
              <w:t>язів черевного пресу;</w:t>
            </w:r>
            <w:r>
              <w:rPr/>
              <w:t xml:space="preserve"> вправи для розвитку спритності, швидкості</w:t>
            </w:r>
            <w:r>
              <w:rPr>
                <w:lang w:val="uk-UA"/>
              </w:rPr>
              <w:t>, гнучкості; рухливі естафет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опочуття учн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місц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ідкувати за правильністю виконання перешикуванн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ідкувати за поставою і дотримуватис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станції. Різні положення рук. Правильність виконанн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станц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організму до основної частини урок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ернути увагу на учнів у  яких велика ЧСС. (більша 140 уд/хв.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26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18"/>
        <w:gridCol w:w="1049"/>
        <w:gridCol w:w="2977"/>
      </w:tblGrid>
      <w:tr>
        <w:trPr>
          <w:trHeight w:val="728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40"/>
                <w:szCs w:val="40"/>
                <w:lang w:val="uk-UA"/>
              </w:rPr>
              <w:t>ПІДГОТОВЧА ( 10-15хв. )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  <w:p>
            <w:pPr>
              <w:pStyle w:val="Normal"/>
              <w:spacing w:lineRule="auto" w:line="276"/>
              <w:ind w:left="846" w:hanging="850"/>
              <w:rPr>
                <w:lang w:val="uk-UA"/>
              </w:rPr>
            </w:pPr>
            <w:r>
              <w:rPr>
                <w:lang w:val="uk-UA"/>
              </w:rPr>
              <w:t>1   В.П. – ноги нарізно, рук на поясі</w:t>
            </w:r>
          </w:p>
          <w:p>
            <w:pPr>
              <w:pStyle w:val="Normal"/>
              <w:spacing w:lineRule="auto" w:line="276"/>
              <w:ind w:left="846" w:hanging="850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1 – нахил голови  вперед;</w:t>
            </w:r>
          </w:p>
          <w:p>
            <w:pPr>
              <w:pStyle w:val="Normal"/>
              <w:spacing w:lineRule="auto" w:line="276"/>
              <w:ind w:left="846" w:hanging="850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2 – нахил голови  назад;</w:t>
            </w:r>
          </w:p>
          <w:p>
            <w:pPr>
              <w:pStyle w:val="Normal"/>
              <w:spacing w:lineRule="auto" w:line="276"/>
              <w:ind w:left="846" w:hanging="850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3 – нахил – ліворуч;</w:t>
            </w:r>
          </w:p>
          <w:p>
            <w:pPr>
              <w:pStyle w:val="Normal"/>
              <w:spacing w:lineRule="auto" w:line="276"/>
              <w:ind w:left="846" w:hanging="850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4- нахил – праворуч.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3.  В.П. - ноги нарізно, права рука вгорі: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1 – 2 – пружинні відведення рук назад;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3 – 4 – зміна  положень рук.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4. В.П. – ноги нарізно, руки зігнуті перед грудьми: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1 – 2 – пружинні відведення рук перед грудьми;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3 – 4 – пружинні відведення прямих рук в сторони.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5.  В.П. – ноги нарізно, руки внизу: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1 – 4 – колові рухи руками вперед – назад.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6.  В.П. – ноги нарізно, руки на поясі: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1 – 2 – нахил вперед;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3 – 4  - нахил назад.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7.  В.П. – широка стійка, ноги нарізно, руки на поясі: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1 – 2 – нахил тулуба праворуч;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3 – 4 – нахил – ліворуч.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ind w:left="-36" w:firstLine="36"/>
              <w:rPr/>
            </w:pPr>
            <w:r>
              <w:rPr>
                <w:lang w:val="uk-UA"/>
              </w:rPr>
              <w:t xml:space="preserve">8.  В.П. – широка стійка, ноги нарізно, руки в замок  </w:t>
            </w:r>
          </w:p>
          <w:p>
            <w:pPr>
              <w:pStyle w:val="Normal"/>
              <w:spacing w:lineRule="auto" w:line="276"/>
              <w:ind w:left="-36" w:firstLine="36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назовні:</w:t>
            </w:r>
          </w:p>
          <w:p>
            <w:pPr>
              <w:pStyle w:val="Normal"/>
              <w:spacing w:lineRule="auto" w:line="276"/>
              <w:ind w:left="-36" w:firstLine="36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1- нахил до лівої ноги;</w:t>
            </w:r>
          </w:p>
          <w:p>
            <w:pPr>
              <w:pStyle w:val="Normal"/>
              <w:spacing w:lineRule="auto" w:line="276"/>
              <w:ind w:left="-36" w:firstLine="36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2- нахил до підлоги;</w:t>
            </w:r>
          </w:p>
          <w:p>
            <w:pPr>
              <w:pStyle w:val="Normal"/>
              <w:spacing w:lineRule="auto" w:line="276"/>
              <w:ind w:left="-36" w:firstLine="36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3- нахил до правої ноги;</w:t>
            </w:r>
          </w:p>
          <w:p>
            <w:pPr>
              <w:pStyle w:val="Normal"/>
              <w:spacing w:lineRule="auto" w:line="276"/>
              <w:ind w:left="-36" w:firstLine="36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 xml:space="preserve">4- В.П.  </w:t>
            </w:r>
          </w:p>
          <w:p>
            <w:pPr>
              <w:pStyle w:val="Normal"/>
              <w:spacing w:lineRule="auto" w:line="276"/>
              <w:ind w:left="-36" w:firstLine="3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ind w:left="-36" w:firstLine="36"/>
              <w:rPr/>
            </w:pPr>
            <w:r>
              <w:rPr>
                <w:lang w:val="uk-UA"/>
              </w:rPr>
              <w:t>9.  В.П. – сід на лівій, права в сторону, руки довільно:</w:t>
            </w:r>
          </w:p>
          <w:p>
            <w:pPr>
              <w:pStyle w:val="Normal"/>
              <w:spacing w:lineRule="auto" w:line="276"/>
              <w:ind w:left="-36" w:firstLine="36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1 – 2 – перенесення ваги тулуба праворуч;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3 – 4 – перенесення ваги тулуба ліворуч;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10.  В.П. – О.С: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1 –  присідання, руки вперед;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2 – О.С.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val="uk-UA"/>
              </w:rPr>
              <w:t>11.  В.П. – О.С.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Стрибки на двох ногах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val="uk-UA"/>
              </w:rPr>
              <w:t>12.  Шикування в одну шеренгу. Перерозподіл на дві шеренги.</w:t>
            </w:r>
          </w:p>
          <w:p>
            <w:pPr>
              <w:pStyle w:val="Normal"/>
              <w:spacing w:lineRule="auto" w:line="276"/>
              <w:ind w:left="-36" w:firstLine="3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uk-UA"/>
              </w:rPr>
              <w:t>3 – 4 р.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uk-UA"/>
              </w:rPr>
              <w:t>4 – 6 р.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uk-UA"/>
              </w:rPr>
              <w:t>4 – 6 р.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 – 6 р.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uk-UA"/>
              </w:rPr>
              <w:t>4 – 6 р.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4 – 6 р.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uk-UA"/>
              </w:rPr>
              <w:t>4 – 6 р.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4-6 р.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val="uk-UA"/>
              </w:rPr>
              <w:t>8 – 10  р.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0 с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0.5 х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Слідкувати за самопочуттям учнів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Поперемінна зміна рук.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Лікті на рівні плечей.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Руки в кулаках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Нахили виконувати з належною амплітудою.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 xml:space="preserve">Максимальна амплітуда. 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Ноги в колінах не згинати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Руками торкатися відповідної ноги та підлоги.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Максимально низько над землею; спина пряма.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Спина пряма. Вдих при присіданні.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Руки довільно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Чітко, організовано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66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3508"/>
        <w:gridCol w:w="1309"/>
        <w:gridCol w:w="4762"/>
      </w:tblGrid>
      <w:tr>
        <w:trPr>
          <w:trHeight w:val="12882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ind w:left="113" w:right="113" w:hanging="0"/>
              <w:jc w:val="center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  <w:t>ОСНОВ Н А    (20-25 ХВ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39" w:leader="none"/>
              </w:tabs>
              <w:rPr>
                <w:lang w:val="uk-UA"/>
              </w:rPr>
            </w:pPr>
            <w:r>
              <w:rPr>
                <w:lang w:val="uk-UA"/>
              </w:rPr>
              <w:t>1. « Човниковий біг» 4х9 м</w:t>
            </w:r>
          </w:p>
          <w:p>
            <w:pPr>
              <w:pStyle w:val="Normal"/>
              <w:tabs>
                <w:tab w:val="clear" w:pos="708"/>
                <w:tab w:val="left" w:pos="939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39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39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Стрибок у довжину з міс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Акробатичні вправ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стійка на лопатках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піднімання тулуба в сід з положення   лежач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- підтягування на низькій (дівч),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високій перекладині (хл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</w:p>
          <w:p>
            <w:pPr>
              <w:pStyle w:val="Normal"/>
              <w:ind w:left="210" w:hanging="0"/>
              <w:rPr>
                <w:lang w:val="uk-UA"/>
              </w:rPr>
            </w:pPr>
            <w:r>
              <w:rPr>
                <w:lang w:val="uk-UA"/>
              </w:rPr>
              <w:t>- піднімання ніг до грудей, зігнутих в    колінах,  у висі на гімнастичній стінці</w:t>
            </w:r>
          </w:p>
          <w:p>
            <w:pPr>
              <w:pStyle w:val="Normal"/>
              <w:ind w:left="210" w:hanging="0"/>
              <w:rPr>
                <w:lang w:val="uk-UA"/>
              </w:rPr>
            </w:pPr>
            <w:r>
              <w:rPr>
                <w:lang w:val="uk-UA"/>
              </w:rPr>
              <w:t>- вправи з обручами;</w:t>
            </w:r>
          </w:p>
          <w:p>
            <w:pPr>
              <w:pStyle w:val="Normal"/>
              <w:ind w:left="210" w:hanging="0"/>
              <w:rPr>
                <w:lang w:val="uk-UA"/>
              </w:rPr>
            </w:pPr>
            <w:r>
              <w:rPr>
                <w:lang w:val="uk-UA"/>
              </w:rPr>
              <w:t>- стрибки зі скакалко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Вправи для розвитку гнучкост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сидячи на гімнастичній лав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стоячи на гімнастичній лав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Рухливі естафет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«Хто згуртованіший?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«Хто згуртованіший 2?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« Ходячий спринтер 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3- 4 х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о 2 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2-3 х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- 7 х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30 р (дівч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40 р (хл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10-15 р (дівч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-8 р (хл)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5 р (хл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0 р (дівч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 хв (дівч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 – 13 х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jc w:val="both"/>
              <w:rPr/>
            </w:pPr>
            <w:r>
              <w:rPr>
                <w:spacing w:val="-3"/>
                <w:sz w:val="22"/>
                <w:szCs w:val="22"/>
                <w:lang w:val="uk-UA"/>
              </w:rPr>
              <w:t xml:space="preserve">За командою «На старт!» учасник займає положення високого старту </w:t>
            </w:r>
            <w:r>
              <w:rPr>
                <w:spacing w:val="-5"/>
                <w:sz w:val="22"/>
                <w:szCs w:val="22"/>
                <w:lang w:val="uk-UA"/>
              </w:rPr>
              <w:t xml:space="preserve">за стартовою лінією. За командою «Руш!» він пробігає 9 метрів до другої 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лінії, бере один із двох  кубиків, що лежать у колі, повертається бігом назад і кладе його в стартове коло. Потім біжить за другим кубиком </w:t>
            </w:r>
            <w:r>
              <w:rPr>
                <w:spacing w:val="-3"/>
                <w:sz w:val="22"/>
                <w:szCs w:val="22"/>
                <w:lang w:val="uk-UA"/>
              </w:rPr>
              <w:t>і, взявши його, повертається назад і кладе в стартове кол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тати прямо, ступні паралельно (на ширині однієї ступні);</w:t>
            </w: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</w:rPr>
              <w:t>піднятися на носки, одночасно підняти руки вгору;</w:t>
            </w: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</w:rPr>
              <w:t>опускаючись на всю ступню, зігнути ноги (до напівприсіду), руки назад;</w:t>
            </w: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</w:rPr>
              <w:t>потім з різким рухом рук вгору відштовхнутися двома ногами.</w:t>
            </w:r>
            <w:r>
              <w:rPr>
                <w:sz w:val="22"/>
                <w:szCs w:val="22"/>
                <w:lang w:val="uk-UA"/>
              </w:rPr>
              <w:t xml:space="preserve"> В </w:t>
            </w:r>
            <w:r>
              <w:rPr>
                <w:sz w:val="22"/>
                <w:szCs w:val="22"/>
              </w:rPr>
              <w:t>польоті винести ноги вперед і приземлитися на зігнуті ноги, руки вперед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Перед поштовхом не можна підстрибувати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котом  назад стійка на лопатках. Вправу виконувати в парах. Один виконує, другий тримає ноги, потім міняються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прави виконуються почергово, з подальшою зміною робочих місць. Максимальна амплітуда руху. Виконується не на швидкість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е розгинання рук. Підтягуватись, підборіддям над перекладиною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ватом  зверх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Фронтальний метод. В максимально  терпимому  положенні  затриматись  на 1-3 с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магатись лобом  торкатись колін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поділ учнів на 2 команди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чні стають в колону з піднятими руками над головою. По команді «Руш» капітан команди передає м’яч над головою назад. Останній, отримавши м’яч, швидко біжить на місце капітана. І т.д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чні стають в колону в положення широкої стійки. По команді «Руш» капітан команди передає м’яч низом з рук в руки. Останній, отримавши м’яч, швидко біжить на місце капітана. І т.д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ні стають в колону. По команді «Руш»,капітан команди швидко іде до фішки, обходить її та стрімко йде до команди. Передає  естафету (м’яч ) і стає в кінці колони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66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3508"/>
        <w:gridCol w:w="1309"/>
        <w:gridCol w:w="4762"/>
      </w:tblGrid>
      <w:tr>
        <w:trPr>
          <w:trHeight w:val="4519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40"/>
                <w:szCs w:val="40"/>
                <w:lang w:val="uk-UA"/>
              </w:rPr>
              <w:t>ЗАКЛЮЧНА ( 3 - 4  хв.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rStyle w:val="Emphasis"/>
                <w:b/>
                <w:i w:val="false"/>
                <w:lang w:val="uk-UA"/>
              </w:rPr>
              <w:t xml:space="preserve">1. </w:t>
            </w:r>
            <w:r>
              <w:rPr>
                <w:rStyle w:val="Emphasis"/>
                <w:i w:val="false"/>
                <w:lang w:val="uk-UA"/>
              </w:rPr>
              <w:t>Шикування.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. Біг у повільному темп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Ходьба + ЧСС за 20 сек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Домашнє завданн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Організований вихід зі спорт. залу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0 сек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 х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 х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30 сек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0  сек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дьба у повільному темп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колон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ультат множать на тр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гинання, розгинання рук в упор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ежачи ( хл ), в упорі від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вищення ( дівч )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309" w:right="284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w w:val="9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8:00:00Z</dcterms:created>
  <dc:creator>Виталий</dc:creator>
  <dc:description/>
  <cp:keywords/>
  <dc:language>en-US</dc:language>
  <cp:lastModifiedBy>Admin</cp:lastModifiedBy>
  <dcterms:modified xsi:type="dcterms:W3CDTF">2015-01-20T18:21:00Z</dcterms:modified>
  <cp:revision>4</cp:revision>
  <dc:subject/>
  <dc:title>Місце проведення: спортивний зал</dc:title>
</cp:coreProperties>
</file>